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now several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_SingleEntryUnzip(int ifnc, char **ifnv, int xfnc, char **xf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PDCL lpDCL, LPUSERFUNCTIONS 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c       = number of file names being pass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then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v       = file names to be unarchived. Wildcard pattern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panded. If all files are to be extracted, then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c       = number of "file names to be excluded from processing"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. If all files are to be extracted,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v       = file names to be excluded from the unarchiving process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allowed and expand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set this argumen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size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application etc. See below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if you are to extract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Quiet;             = quiet flag. 1 = few messages, 2 = no messages, 0 =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flag              = "update" (extract only newer/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 true if you are to always over-write files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end-of-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Iflag;            = get zip info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flag;             = be case insensitiv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ExtractDir    = Directory to extract to. This should be N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extracting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far * 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LPST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LPSTR, int, LPCSTR, LPC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SERVICE) (LPST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L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 unsigned long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, unsigned, unsigned, 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, LPSTR, LPSTR, unsigned long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NULL if your application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ERVICE *ServCallBk  = Callback function design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ing the application to process Window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anceling the operation, as well a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of a progress indicator.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a non-zero value, then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t is doing. It provides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 of the name of the archive memb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processed, as well as it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s below are filled in only when listing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ion.c and wizmain.c in the WiZ source directory. For a t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load and call the dll, look in example.c and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INAPI UzpVersion2(UzpVer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zlib_version;     /* e.g., "1.0.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_version_typ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ajor;              /* e.g., intege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inor;              /* e.g.,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patchlevel;         /* e.g.,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versi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i.c for exactly what UzpVersion2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 is fill in the version information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Wiz_NoPrinting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point simply turns off all messages to the calling ap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true, and turns them on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Wiz_Validate(LPSTR archive, int All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Codes is FALSE, then Unz_Validate returns TRUE if archiv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archive, and FALSE otherwise. If AllCodes is TRUE, then Unz_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whatever error code process_zipfiles returns,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Wiz_UnzipToMemory(LPSTR zip, LPSTR file, LPUSERFUNCTIONS lpUser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zpBuffer *ret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UzpBuff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Uzp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g strlength; /*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 strptr; /* pointer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Uzp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zip and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in file. UzpUnzipToMemory will create a buffer and retur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tstr. 0 on return indica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Wiz_Grep(LPSTR archive, LPSTR file, LPSTR pattern, int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SkipBin, LPUSERFUNCTIONS 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"zip", the name of the zip ent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the "grep" on in "file", and the string you wish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tern". There are four possible options f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&gt;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&gt;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&gt; case in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&gt; case 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kipBin is TRUE, then any binary (loosely interpreted)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UserFunc is a pointer to a USERFUNCTION struct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zpGrep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&gt; error such as unable to allocate memory, unable to fin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&gt; match not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&gt; match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unction call that does not specific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ping", but is a quite useful function that is currently used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everal places. This call is currently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brary, not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(wildcard) against the string (fix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(string, pattern, ignore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tring matches pattern, FALSE otherwise. 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is composed of characters or ranges; a range looks like ``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character'' (as in 0-9 or A-Z).  [0-9a-zA-Z_] is the minim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llowed in the [..] pattern construct. 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(i.e., 8-bit characters) if your system will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ress the special syntactic significance of any of ``[]*?!^-\''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r outside a [..] construct, and match the character exactly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``\''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nations for each function are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in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_Init(pG, lpUserFunctions); /* Set up us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zvoid *pG, LPUSERFUNCTIONS lpUser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_SetOpts(pG, C); /* Set up unzipping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zvoid *pG, LPDCL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_Unzip(pG, ifnc, ifnv, xfnc, xfnv); /* Unz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Wiz_Init(zvoid *, LPUSER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Wiz_SetOpts(zvoid *,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API Wiz_Unzip(zvoid *, int, char **,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June 13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