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40271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4027124"/>
      <w:bookmarkStart w:id="1" w:name="__Fieldmark__0_40840271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